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</w:rPr>
        <w:t>Врождённая способность к танцу, пластике, музыкальность и выразительность движений - неотъемлемые свойства русского человека - формировали издавна исполнительскую манеру профессиональных танцовщиков. От русской народной пляски рождается широта, величавость и певуче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2971800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стоки русского танца - в народной танцевальной культуре, в народных плясках: в поэзии плавных хороводов, разнообразных парных танцев, весёлых, затейливых переплясов. Фольклорный танец на Руси передавался из поколения в поколение. Девушки вели себя в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время танца чинно и степенно, выплясывали тольк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юноши. Парные танцы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исполнялись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одолгу. Древнейшей разновидностью танца был хоровод. Он обычно дополнялся переплясом и пес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Богатство народной хореографии раскрывалось также в искусстве скоморохов, в этом озорном, дерзком искусстве первых народных актёров. Ватагами бродили по стране эти лицедеи, потешники, увеселяя народ своими представлениями. Они пели, плясали, разыгрывали различные шуточные, а подчас и остросатирические сценки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во все времена танец был очень важным средством развлечения и самовыражения. В древности люди танцевали даже тогда, когда совершали какие-то магические обряды. У всех танцев есть свои собственные правила, свой собственный язы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256159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йские танцы обычно были тесно связаны с религиозными сюжетами. Индийские танцы очень органичны. Во время исполнения танца положение и поворот головы, рук, ног и даже пальцев танцовщицы имеют очень важное значение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>Традиционные китайские танцы всегда отличались сдержанностью и красотой движений. Танцующая девушка двигалась медленно и плавно. Часто атрибутам танца был яркий китайский зонтик, фонарик и лента.</w:t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>В западных странах, например, в Голландии, были популярны групповые танцы. Они могли и парными, как со сменой партнёров, так и без неё.</w:t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>В немецких деревнях и небольших городах были очень популярны групповые танцы, довольно ритмичные и быстрые. Во время исполнения каждого танца танцующие по несколько раз меняли партнёров. Один из немецких танцев - лендлер –был предшественником вальс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1581150" cy="1370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Польше чаще всего танцевали парные танцы. В зависимости от события они могли быть быстрыми или медленными. Пары юношей и девушек в национальных польских костюмах синхронно двигались по кругу. Народный танец- краковяк – впоследствии стал бальным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маленьком государстве Свазиленд, который находится в Южной Африке, ритуальные танцы исполняются на любых праздниках. Самый главный – Новый Год - отмечают, как праздник нового урожая. Возглавляет танцевальное шествие сам король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нец северных народов тесно связан их обрядами. Изначально ритуальные танцы исполняли шаманы. Иногда шамана или шаманку в танце сопровождали несколько юношей и девушек. Для каждого события в жизни народа – свой танец со своими традиционными названиями.</w:t>
      </w:r>
    </w:p>
    <w:p>
      <w:pPr>
        <w:pStyle w:val="Normal"/>
        <w:spacing w:lineRule="auto" w:line="360"/>
        <w:ind w:firstLine="360"/>
        <w:rPr/>
      </w:pPr>
      <w:r>
        <w:rPr>
          <w:sz w:val="20"/>
          <w:szCs w:val="20"/>
        </w:rPr>
        <w:t>В Венгрии групповые танцы танцуются с большим количеством исполнителей. Число участников обязательно быть чётным. Движения плавные и мягкие, но в тоже время чёткие и ритмичные. Один из народных венгерских танцев – чардаш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</w:rPr>
        <w:t>Восточные танцы часто исполняются с какими-нибудь предметами: сабля, канделябр, бубен, поднос с чашечками и кувшином. Танцы плавные или ритмичные. Некоторые с элементами акробатики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lang w:val="en-US"/>
        </w:rPr>
        <w:drawing>
          <wp:inline distT="0" distB="0" distL="0" distR="0">
            <wp:extent cx="1123315" cy="149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Тайские женщины считаются одними из самых красивых в мире. И их танцы тоже великолепны. Грациозные танцовщицы в ослепительных нарядах притягивают взгляд и завораживают своим движением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тугальские танцы менее эмоциональные, нежели испанские, но не менее зрелищные. На народных праздниках распространены групповые танцы под ритмичную музыку с чёткой отбивкой такта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5.3pt;width:246.1pt;height:65.2pt;mso-wrap-style:none;v-text-anchor:middle;mso-position-vertical:top" type="_x0000_t136">
            <v:path textpathok="t"/>
            <v:textpath on="t" fitshape="t" string="ТАНЦЫ &#10;НАРОДОВ   МИР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2162175" cy="3086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458" w:gutter="0" w:header="0" w:top="360" w:footer="0" w:bottom="540"/>
      <w:pgNumType w:fmt="decimal"/>
      <w:cols w:num="3" w:space="8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2:26:00Z</dcterms:created>
  <dc:creator>max</dc:creator>
  <dc:description/>
  <cp:keywords/>
  <dc:language>en-US</dc:language>
  <cp:lastModifiedBy>max</cp:lastModifiedBy>
  <cp:lastPrinted>2009-03-30T16:23:00Z</cp:lastPrinted>
  <dcterms:modified xsi:type="dcterms:W3CDTF">2009-04-08T16:46:00Z</dcterms:modified>
  <cp:revision>9</cp:revision>
  <dc:subject/>
  <dc:title/>
</cp:coreProperties>
</file>